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1936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0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8/4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сельского поселения Ошейкинское Лотошинского муниципального района Московской области </w:t>
        <w:softHyphen/>
        <w:softHyphen/>
        <w:softHyphen/>
        <w:softHyphen/>
        <w:softHyphen/>
        <w:softHyphen/>
        <w:t>№220/39 от 18.12.2018 г. «О бюджете сельского поселения Ошейкинское Лотошинского муниципального района Московской области на 2019 год и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вета депутатов сельского поселения Ошейкинское Лотошинского муниципального района Московской области от 18.12.2018 г. №220/39 «О бюджете сельского поселения Ошейкинское Лотошинского муниципального района Московской области на 2019 год и плановый период 2020 и 2021 годов»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bCs/>
          <w:sz w:val="28"/>
          <w:szCs w:val="28"/>
        </w:rPr>
        <w:t xml:space="preserve"> Пункт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 Утвердить бюджет сельского поселения Ошейкинское Лотошинского муниципального района Московской области  на 2019 год  по доходам в сумме 60 756 363,55  рублей, в том числе объем межбюджетных трансфертов, получаемых из бюджетов бюджетной системы Российской Федерации в сумме 51 513 801,22 рублей и по расходам в сумме 62 247 411,55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твердить бюджет сельского поселения Ошейкинское Лотошинского муниципального района Московской области  по доходам на плановый период 2020 года – в сумме 48 084 000,00 рублей, в том числе объем межбюджетных трансфертов, получаемых из бюджетов бюджетной системы Российской Федерации в сумме 39 620 000,00 рублей и плановый период 2021 года - в сумме 48 078 000,00 рублей, в том числе объем межбюджетных трансфертов, получаемых из бюджетов бюджетной системы Российской Федерации в сумме 39 524 000,00 рублей и по расходам на плановый период 2020 года – в сумме 48 084 000,00 рублей,  в том числе условно утвержденные расходы – 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49 600,00 рублей и период 2021 года – расходы в сумме 48 078 000,00 рублей, в том числе условно утвержденные расходы – 2 450 000,00 рублей.»</w:t>
      </w:r>
    </w:p>
    <w:p>
      <w:pPr>
        <w:pStyle w:val="33"/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1.2.</w:t>
      </w:r>
      <w:r>
        <w:rPr>
          <w:bCs/>
          <w:sz w:val="28"/>
          <w:szCs w:val="28"/>
        </w:rPr>
        <w:t xml:space="preserve"> Приложение 1 к пункту 6 «Поступление доходов в бюджет сельского поселения Ошейкинское Лотошинского муниципального района Московской области  на 2019 год и на плановый период 2020 и 2021 годов» изложить в редакции приложения 1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Приложение 3 к пункту 8 «Распределение бюджетных ассигнований по разделам, подразделам, целевым статьям (муниципальным программам сельского поселения Ошейкинское и непрограммным направлениям деятельности), группам и подгруппам видов расходов классификации расходов бюджета сельского поселения Ошейкинское Лотошинского муниципального района  Московской области на 2019 год и плановый период 2020 и 2021 годов» изложить в редакции приложения 2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4.</w:t>
      </w:r>
      <w:r>
        <w:rPr>
          <w:bCs/>
          <w:sz w:val="28"/>
          <w:szCs w:val="28"/>
        </w:rPr>
        <w:t xml:space="preserve"> Приложение 5 к пункту 10 «Ведомственная структура расходов бюджета сельского поселения Ошейкинское Лотошинского муниципального района Московской области  на 2019 год и на плановый период 2020 и 2021 годов» изложить  в редакции приложения 3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5.</w:t>
      </w:r>
      <w:r>
        <w:rPr>
          <w:bCs/>
          <w:sz w:val="28"/>
          <w:szCs w:val="28"/>
        </w:rPr>
        <w:t xml:space="preserve"> Приложение 7 к пункту 14 «Источники внутреннего финансирования дефицита бюджета сельского  поселения Ошейкинское   Лотошинского муниципального района Московской  области  на  2019 год и плановый период 2020 и 2021 годов» изложить в редакции приложения 4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6.</w:t>
      </w:r>
      <w:r>
        <w:rPr>
          <w:bCs/>
          <w:sz w:val="28"/>
          <w:szCs w:val="28"/>
        </w:rPr>
        <w:t xml:space="preserve"> Приложение 8 к пункту 15 «Распределение бюджетных ассигнований по целевым статьям (муниципальным программам сельского поселения Ошейкинское и непрограммным направлениям деятельности), группам и подгруппам видов расходов классификации расходов бюджета сельского поселения Ошейкинское Лотошинского муниципального района Московской области на 2019 год и плановый период 2020 и 2021 годов» изложить в редакции приложения 5 к настоящему Решению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сайте администрации Лотошинского муниципального района, являющемся также сайтом городского округа Лотошино. </w:t>
      </w:r>
    </w:p>
    <w:p>
      <w:pPr>
        <w:pStyle w:val="Normal"/>
        <w:ind w:left="-96"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        А.М. Глумце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 городского округ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  А.Э. Шагиев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 НПА: финансово-экономическому управлению – 2 экз, Совету депутатов, контрольно-счетной палате, администрации сельского поселения Ошейкинское, структурным подразделениям администрации, редакции газеты «Сельская новь», прокурору Лотошинского района, в дел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basedOn w:val="Style13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eastAsia="Calibri"/>
      <w:sz w:val="28"/>
      <w:szCs w:val="28"/>
    </w:rPr>
  </w:style>
  <w:style w:type="character" w:styleId="Style15">
    <w:name w:val="Название Знак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Style20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4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8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4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4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23:00Z</dcterms:created>
  <dc:creator>delo-5</dc:creator>
  <dc:description/>
  <cp:keywords/>
  <dc:language>en-US</dc:language>
  <cp:lastModifiedBy>СовДеп</cp:lastModifiedBy>
  <cp:lastPrinted>2019-10-30T11:59:00Z</cp:lastPrinted>
  <dcterms:modified xsi:type="dcterms:W3CDTF">2019-10-30T09:00:00Z</dcterms:modified>
  <cp:revision>4</cp:revision>
  <dc:subject/>
  <dc:title/>
</cp:coreProperties>
</file>